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/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0610371"/>
      <w:bookmarkStart w:id="1" w:name="__Fieldmark__24_30610371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0610371"/>
      <w:bookmarkStart w:id="3" w:name="__Fieldmark__25_30610371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30610371"/>
      <w:bookmarkStart w:id="5" w:name="__Fieldmark__26_30610371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lindab</cp:lastModifiedBy>
  <cp:lastPrinted>2019-10-09T12:59:00Z</cp:lastPrinted>
  <dcterms:modified xsi:type="dcterms:W3CDTF">2022-10-18T07:37:00Z</dcterms:modified>
  <cp:revision>8</cp:revision>
  <dc:subject/>
  <dc:title>MODELLO M2</dc:title>
</cp:coreProperties>
</file>